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6" w:type="dxa"/>
        <w:jc w:val="left"/>
        <w:tblInd w:w="-45" w:type="dxa"/>
        <w:tblLayout w:type="fixed"/>
        <w:tblCellMar>
          <w:top w:w="15" w:type="dxa"/>
          <w:left w:w="15" w:type="dxa"/>
          <w:bottom w:w="15" w:type="dxa"/>
          <w:right w:w="15" w:type="dxa"/>
        </w:tblCellMar>
      </w:tblPr>
      <w:tblGrid>
        <w:gridCol w:w="1049"/>
        <w:gridCol w:w="8067"/>
      </w:tblGrid>
      <w:tr>
        <w:trPr/>
        <w:tc>
          <w:tcPr>
            <w:tcW w:w="104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NZ"/>
              </w:rPr>
            </w:pPr>
            <w:r>
              <w:rPr>
                <w:rFonts w:eastAsia="Times New Roman" w:cs="Times New Roman" w:ascii="Times New Roman" w:hAnsi="Times New Roman"/>
                <w:b/>
                <w:bCs/>
                <w:sz w:val="24"/>
                <w:szCs w:val="24"/>
                <w:lang w:eastAsia="en-NZ"/>
              </w:rPr>
              <w:t>Abstract:</w:t>
            </w:r>
          </w:p>
        </w:tc>
        <w:tc>
          <w:tcPr>
            <w:tcW w:w="8067" w:type="dxa"/>
            <w:tcBorders/>
            <w:vAlign w:val="center"/>
          </w:tcPr>
          <w:p>
            <w:pPr>
              <w:pStyle w:val="Normal"/>
              <w:spacing w:lineRule="auto" w:line="240" w:before="0" w:after="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This study involved 195 teachers assessing the culture of their schools, and their potential for influencing culture. Teachers involved were pursuing their master's degree in teacher leadership. The assessment survey used was based on key elements influencing school culture (Walters, Marzano, &amp; McNulty (2004), McLaughlin et al (2001), Bryk, Lee, &amp; Holland (1993), Brown (2004). The instrument was administered to teachers during graduate level leadership courses from 2008-2010. Teachers completed the School Culture Review, using a Likert type scale to rate 40 elements of school culture. The analysis includes mean scores, ranges, frequencies, and standard deviations. Results indicated that some specific elements of school culture are lacking in the majority of schools, but no statistically significant outcomes were reported. Specific school culture elements were ranked, based on areas needing improvement. Teacher leader's potential impact on school culture is revealed, and suggestions for enhancing workplace culture complete the study. [ABSTRACT FROM AUTHOR]</w:t>
            </w:r>
          </w:p>
        </w:tc>
      </w:tr>
    </w:tbl>
    <w:p>
      <w:pPr>
        <w:pStyle w:val="Normal"/>
        <w:spacing w:lineRule="auto" w:line="240" w:before="0" w:after="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r>
    </w:p>
    <w:p>
      <w:pPr>
        <w:pStyle w:val="Normal"/>
        <w:spacing w:lineRule="auto" w:line="240" w:before="0" w:after="0"/>
        <w:rPr>
          <w:rFonts w:ascii="Times New Roman" w:hAnsi="Times New Roman" w:eastAsia="Times New Roman" w:cs="Times New Roman"/>
          <w:sz w:val="24"/>
          <w:szCs w:val="24"/>
          <w:lang w:eastAsia="en-NZ"/>
        </w:rPr>
      </w:pPr>
      <w:r>
        <w:fldChar w:fldCharType="begin"/>
      </w:r>
      <w:r>
        <w:rPr>
          <w:rStyle w:val="InternetLink"/>
          <w:sz w:val="24"/>
          <w:u w:val="single"/>
          <w:szCs w:val="24"/>
          <w:rFonts w:eastAsia="Times New Roman" w:cs="Times New Roman" w:ascii="Times New Roman" w:hAnsi="Times New Roman"/>
          <w:color w:val="0000FF"/>
          <w:lang w:eastAsia="en-NZ"/>
        </w:rPr>
        <w:instrText xml:space="preserve"> HYPERLINK "https://legacy.canterbury.ac.nz/exchange/lrb51/Inbox/Leadership.EML/" \l "toc"</w:instrText>
      </w:r>
      <w:r>
        <w:rPr>
          <w:rStyle w:val="InternetLink"/>
          <w:sz w:val="24"/>
          <w:u w:val="single"/>
          <w:szCs w:val="24"/>
          <w:rFonts w:eastAsia="Times New Roman" w:cs="Times New Roman" w:ascii="Times New Roman" w:hAnsi="Times New Roman"/>
          <w:color w:val="0000FF"/>
          <w:lang w:eastAsia="en-NZ"/>
        </w:rPr>
        <w:fldChar w:fldCharType="separate"/>
      </w:r>
      <w:r>
        <w:rPr>
          <w:rStyle w:val="InternetLink"/>
          <w:rFonts w:eastAsia="Times New Roman" w:cs="Times New Roman" w:ascii="Times New Roman" w:hAnsi="Times New Roman"/>
          <w:color w:val="0000FF"/>
          <w:sz w:val="24"/>
          <w:szCs w:val="24"/>
          <w:u w:val="single"/>
          <w:lang w:eastAsia="en-NZ"/>
        </w:rPr>
        <w:t xml:space="preserve">Conclusion and Recommendations </w:t>
      </w:r>
      <w:r>
        <w:rPr>
          <w:rStyle w:val="InternetLink"/>
          <w:sz w:val="24"/>
          <w:u w:val="single"/>
          <w:szCs w:val="24"/>
          <w:rFonts w:eastAsia="Times New Roman" w:cs="Times New Roman" w:ascii="Times New Roman" w:hAnsi="Times New Roman"/>
          <w:color w:val="0000FF"/>
          <w:lang w:eastAsia="en-NZ"/>
        </w:rPr>
        <w:fldChar w:fldCharType="end"/>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The study revealed that length of teaching experience in the school was not a factor in rating school climate. No statistically significant differences were noted. However, teacher isolation was a major concern, along with opportunities for informal leadership, climate of physical plant, trust, relationships, and support. Teacher leaders involved in this study have an opportunity to initiate discussions and strategizing to improve areas of cultural weakness in their schools. One recommendation would involve having teacher leaders initiate an audit of the specific areas that the majority of teachers in each school feel need addressed for improvement (Brown, 2004). This may include a school communication and relationship audit, discovering communication patterns (e.g., who talks to whom, focus of conversations, what ways, and how often), knowledge flow, and connections and disconnections.</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Initiating open dialogue to tackle key issues that were confirmed by the survey results would give teacher leaders a chance to potentially change negative aspects of school culture. Trust building, managing change, and strengthening relationships of educators at the workplace are key items the survey revealed that need to be addressed by teacher leaders and school administrators.</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Fulani and St. Germain (2006) discuss the impact of developing a culture of learning; educators becoming "collectively committed to improvement." (p.23) Learning from peers (which addresses communication and relationship issues found in the survey results), is a powerful action teacher leaders can initiate to impact school culture.</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Maehr and Braskamp (1986) state, " that there is a relationship between organizational culture and personal investment - that knowing something about the cultural facets of an organization allows us to predict employee's job satisfaction and organizational commitment "(p. 153). This leads to the recommendation of conducting a leadership study. This would include an audit to determine the leaders (formal and informal) in the building, and what opportunities exist for all educators in the school to discover and use their leadership gifts and talents.</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Teacher leaders can take the lead in bringing about change to enhance school cultures, from:</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Total self-interest to sincere interest in helping coworkers</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Just congeniality to collegiality</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Blaming and complaining to accepting and solving</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Just extrinsic and intrinsic motivators to moral motivators</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Primarily contractual relationships to covenantal relationships</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A school of coworkers to a community of learners</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One-way mentorship to two-way mentorship</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Being reactive to becoming proactive</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Little or no involvement in important decision-making to high involvement</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An operational focus to a professional focus</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Informal leaders have the potential to influence of the culture of the school, and this can be dramatic. The potential positive affect of teacher leader efforts could lead to a school culture that includes continuous learning for all.</w:t>
      </w:r>
    </w:p>
    <w:p>
      <w:pPr>
        <w:pStyle w:val="Normal"/>
        <w:spacing w:before="0" w:after="2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Mediumbold">
    <w:name w:val="medium-bol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3:43:00Z</dcterms:created>
  <dc:creator>IT Department</dc:creator>
  <dc:description/>
  <cp:keywords/>
  <dc:language>en-US</dc:language>
  <cp:lastModifiedBy>IT Department</cp:lastModifiedBy>
  <cp:lastPrinted>2011-08-12T11:54:00Z</cp:lastPrinted>
  <dcterms:modified xsi:type="dcterms:W3CDTF">2011-08-11T23:55:00Z</dcterms:modified>
  <cp:revision>1</cp:revision>
  <dc:subject/>
  <dc:title/>
</cp:coreProperties>
</file>